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sr-Latn-BA"/>
        </w:rPr>
      </w:pPr>
      <w:r>
        <w:rPr>
          <w:lang w:val="en-US" w:eastAsia="en-US"/>
        </w:rPr>
        <w:drawing>
          <wp:inline distT="0" distB="0" distL="0" distR="0">
            <wp:extent cx="2534285" cy="133604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b/>
          <w:lang w:val="sr-CS"/>
        </w:rPr>
        <w:t>ЈУ ЦЕНТАР ЗА КУЛТУРУ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ДЕРВЕНТА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010" w:leader="none"/>
        </w:tabs>
        <w:jc w:val="center"/>
        <w:rPr/>
      </w:pPr>
      <w:r>
        <w:rPr>
          <w:i/>
          <w:lang w:val="sr-Latn-BA"/>
        </w:rPr>
        <w:t>T</w:t>
      </w:r>
      <w:r>
        <w:rPr>
          <w:i/>
          <w:lang w:val="sr-CS"/>
        </w:rPr>
        <w:t>рг</w:t>
      </w:r>
      <w:r>
        <w:rPr>
          <w:i/>
          <w:lang w:val="sr-Latn-BA"/>
        </w:rPr>
        <w:t xml:space="preserve"> O</w:t>
      </w:r>
      <w:r>
        <w:rPr>
          <w:i/>
          <w:lang w:val="sr-CS"/>
        </w:rPr>
        <w:t>слобођења бр</w:t>
      </w:r>
      <w:r>
        <w:rPr>
          <w:i/>
          <w:lang w:val="sr-BA"/>
        </w:rPr>
        <w:t>.</w:t>
      </w:r>
      <w:r>
        <w:rPr>
          <w:i/>
          <w:lang w:val="hr-HR"/>
        </w:rPr>
        <w:t>1</w:t>
      </w:r>
      <w:r>
        <w:rPr>
          <w:i/>
          <w:lang w:val="sr-BA"/>
        </w:rPr>
        <w:t xml:space="preserve">, </w:t>
      </w:r>
      <w:r>
        <w:rPr>
          <w:i/>
          <w:lang w:val="sr-CS"/>
        </w:rPr>
        <w:t>Дервента</w:t>
      </w:r>
      <w:r>
        <w:rPr>
          <w:i/>
          <w:lang w:val="sr-BA"/>
        </w:rPr>
        <w:t>,</w:t>
      </w:r>
      <w:r>
        <w:rPr>
          <w:i/>
          <w:lang w:val="sr-Latn-BA"/>
        </w:rPr>
        <w:t xml:space="preserve"> </w:t>
      </w:r>
      <w:r>
        <w:rPr>
          <w:i/>
          <w:lang w:val="sr-CS"/>
        </w:rPr>
        <w:t>тел</w:t>
      </w:r>
      <w:r>
        <w:rPr>
          <w:i/>
          <w:lang w:val="sr-BA"/>
        </w:rPr>
        <w:t xml:space="preserve">: 053/333-190, www.juczkderventa.org, e-mail: </w:t>
      </w:r>
      <w:hyperlink r:id="rId3">
        <w:r>
          <w:rPr>
            <w:rStyle w:val="InternetLink"/>
            <w:i/>
            <w:lang w:val="it-IT"/>
          </w:rPr>
          <w:t>juczkderventa</w:t>
        </w:r>
        <w:r>
          <w:rPr>
            <w:rStyle w:val="InternetLink"/>
            <w:i/>
            <w:lang w:val="sr-Latn-BA"/>
          </w:rPr>
          <w:t>@</w:t>
        </w:r>
        <w:r>
          <w:rPr>
            <w:rStyle w:val="InternetLink"/>
            <w:i/>
            <w:lang w:val="it-IT"/>
          </w:rPr>
          <w:t>teol</w:t>
        </w:r>
        <w:r>
          <w:rPr>
            <w:rStyle w:val="InternetLink"/>
            <w:i/>
            <w:lang w:val="sr-Latn-BA"/>
          </w:rPr>
          <w:t>.</w:t>
        </w:r>
        <w:r>
          <w:rPr>
            <w:rStyle w:val="InternetLink"/>
            <w:i/>
            <w:lang w:val="it-IT"/>
          </w:rPr>
          <w:t>net</w:t>
        </w:r>
      </w:hyperlink>
      <w:r>
        <w:rPr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010" w:leader="none"/>
        </w:tabs>
        <w:jc w:val="center"/>
        <w:rPr>
          <w:i/>
          <w:i/>
          <w:lang w:val="sr-BA"/>
        </w:rPr>
      </w:pPr>
      <w:hyperlink r:id="rId4">
        <w:r>
          <w:rPr>
            <w:rStyle w:val="InternetLink"/>
          </w:rPr>
          <w:t>juczkderventa@gmail.com</w:t>
        </w:r>
      </w:hyperlink>
      <w:r>
        <w:rPr/>
        <w:t xml:space="preserve"> 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ЗВЈЕШТАЈ О РАДУ ЈУ ЦЕНТАР ЗА КУЛТУР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РВЕНТА</w:t>
      </w:r>
    </w:p>
    <w:p>
      <w:pPr>
        <w:pStyle w:val="Normal"/>
        <w:jc w:val="center"/>
        <w:rPr/>
      </w:pPr>
      <w:r>
        <w:rPr>
          <w:b/>
          <w:lang w:val="sr-CS"/>
        </w:rPr>
        <w:t>за период од 01.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01. до 31.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12.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202</w:t>
      </w:r>
      <w:r>
        <w:rPr>
          <w:b/>
          <w:lang w:val="bs-Cyrl-BA"/>
        </w:rPr>
        <w:t>4</w:t>
      </w:r>
      <w:r>
        <w:rPr>
          <w:b/>
          <w:lang w:val="sr-CS"/>
        </w:rPr>
        <w:t>. 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ЕРВЕНТА, 202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ЈУ </w:t>
      </w:r>
      <w:r>
        <w:rPr>
          <w:b/>
          <w:lang w:val="hr-HR"/>
        </w:rPr>
        <w:t>„</w:t>
      </w:r>
      <w:r>
        <w:rPr>
          <w:b/>
          <w:lang w:val="sr-CS"/>
        </w:rPr>
        <w:t>ЦЕНТАР ЗА КУЛТУРУ</w:t>
      </w:r>
      <w:r>
        <w:rPr>
          <w:b/>
          <w:lang w:val="hr-HR"/>
        </w:rPr>
        <w:t>“</w:t>
      </w:r>
      <w:r>
        <w:rPr>
          <w:b/>
          <w:lang w:val="sr-CS"/>
        </w:rPr>
        <w:t xml:space="preserve"> ДЕРВЕНТА</w:t>
      </w:r>
    </w:p>
    <w:p>
      <w:pPr>
        <w:pStyle w:val="Normal"/>
        <w:rPr>
          <w:lang w:val="hr-HR"/>
        </w:rPr>
      </w:pPr>
      <w:r>
        <w:rPr>
          <w:lang w:val="sr-CS"/>
        </w:rPr>
        <w:t>Број:</w:t>
      </w:r>
      <w:r>
        <w:rPr>
          <w:lang w:val="hr-HR"/>
        </w:rPr>
        <w:t xml:space="preserve"> </w:t>
      </w:r>
      <w:r>
        <w:rPr>
          <w:lang w:val="bs-Cyrl-BA"/>
        </w:rPr>
        <w:t xml:space="preserve"> 94</w:t>
      </w:r>
      <w:r>
        <w:rPr>
          <w:lang w:val="hr-HR"/>
        </w:rPr>
        <w:t>/25</w:t>
      </w:r>
    </w:p>
    <w:p>
      <w:pPr>
        <w:pStyle w:val="Normal"/>
        <w:rPr>
          <w:lang w:val="bs-BA"/>
        </w:rPr>
      </w:pPr>
      <w:r>
        <w:rPr>
          <w:lang w:val="sr-CS"/>
        </w:rPr>
        <w:t>Датум:</w:t>
      </w:r>
      <w:r>
        <w:rPr>
          <w:lang w:val="bs-BA"/>
        </w:rPr>
        <w:t xml:space="preserve"> 14.03.2025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ИЗВЈЕШТАЈ О РАДУ ЈУ ЦЕНТАР ЗА КУЛТУР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РВЕН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ериод од 01.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01. до 31.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12.</w:t>
      </w:r>
      <w:r>
        <w:rPr>
          <w:b/>
          <w:lang w:val="sr-Latn-BA"/>
        </w:rPr>
        <w:t xml:space="preserve"> </w:t>
      </w:r>
      <w:r>
        <w:rPr>
          <w:b/>
          <w:lang w:val="sr-CS"/>
        </w:rPr>
        <w:t>202</w:t>
      </w:r>
      <w:r>
        <w:rPr>
          <w:b/>
          <w:lang w:val="hr-HR"/>
        </w:rPr>
        <w:t>4</w:t>
      </w:r>
      <w:r>
        <w:rPr>
          <w:b/>
          <w:lang w:val="sr-CS"/>
        </w:rPr>
        <w:t>. 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. ФОРМИРАЊЕ И РАСПОДЈЕЛА УКУПНОГ ПРИХОДА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lang w:val="sr-CS"/>
        </w:rPr>
        <w:t xml:space="preserve">Таб. </w:t>
      </w:r>
      <w:r>
        <w:rPr/>
        <w:t>1.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63"/>
        <w:gridCol w:w="1296"/>
        <w:gridCol w:w="1349"/>
        <w:gridCol w:w="1443"/>
        <w:gridCol w:w="971"/>
        <w:gridCol w:w="1296"/>
        <w:gridCol w:w="98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РБ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ормирање и расподјела укупног прих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4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024.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окциј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4</w:t>
            </w:r>
            <w:r>
              <w:rPr/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ализациј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/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5</w:t>
            </w:r>
            <w:r>
              <w:rPr/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/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по основу редовне дјелат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30.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44.877,3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149,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0.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66,8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иходи из општинског буџет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296.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296.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281.122,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4,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00.4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42,4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из републичког буџ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bs-BA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Приходи по осталим изворима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ОСТВАРЕНИ ПРИХ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s-BA"/>
              </w:rPr>
              <w:t>326.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326.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326.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1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430</w:t>
            </w:r>
            <w:r>
              <w:rPr>
                <w:lang w:val="sr-CS"/>
              </w:rPr>
              <w:t>.4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32,02</w:t>
            </w:r>
          </w:p>
        </w:tc>
      </w:tr>
      <w:tr>
        <w:trPr>
          <w:trHeight w:val="73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СПОДЈЕЛА УКУПНОГ ПРИХ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326.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326.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bs-Cyrl-BA"/>
              </w:rPr>
              <w:t>316.114,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6,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430</w:t>
            </w:r>
            <w:r>
              <w:rPr>
                <w:lang w:val="sr-CS"/>
              </w:rPr>
              <w:t>.4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36,15</w:t>
            </w:r>
          </w:p>
        </w:tc>
      </w:tr>
      <w:tr>
        <w:trPr>
          <w:trHeight w:val="21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Материјални трошк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рошкови енергије, ПТТ, комуналне услуг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hr-HR"/>
              </w:rPr>
              <w:t>режијски материјал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е одрж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тручне услуг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лихе материја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бавка опрем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епоменути трошкови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bs-Cyrl-BA"/>
              </w:rPr>
              <w:t xml:space="preserve"> </w:t>
            </w:r>
            <w:r>
              <w:rPr/>
              <w:t>трансакција размјене</w:t>
            </w:r>
          </w:p>
          <w:p>
            <w:pPr>
              <w:pStyle w:val="Normal"/>
              <w:rPr>
                <w:lang w:val="bs-Cyrl-BA"/>
              </w:rPr>
            </w:pPr>
            <w:r>
              <w:rPr/>
              <w:t>-</w:t>
            </w:r>
            <w:r>
              <w:rPr>
                <w:lang w:val="bs-Cyrl-BA"/>
              </w:rPr>
              <w:t xml:space="preserve"> мат.за посебне намје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80.3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19.000,00</w:t>
            </w:r>
          </w:p>
          <w:p>
            <w:pPr>
              <w:pStyle w:val="Normal"/>
              <w:jc w:val="right"/>
              <w:rPr/>
            </w:pPr>
            <w:r>
              <w:rPr>
                <w:lang w:val="bs-BA"/>
              </w:rPr>
              <w:t>8.0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BA"/>
              </w:rPr>
              <w:t>14.0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BA"/>
              </w:rPr>
              <w:t>10.300,00</w:t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5.000,00</w:t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000,00</w:t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6.000,00</w:t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000,00</w:t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3.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83.300,00</w:t>
            </w:r>
          </w:p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19.000,00</w:t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8.000,00</w:t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12.500,00</w:t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10.300,00</w:t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15.000,00</w:t>
            </w:r>
          </w:p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4.000,00</w:t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 xml:space="preserve">  </w:t>
            </w:r>
            <w:r>
              <w:rPr>
                <w:lang w:val="bs-Cyrl-BA"/>
              </w:rPr>
              <w:t>9.000,00</w:t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 xml:space="preserve">  </w:t>
            </w:r>
            <w:r>
              <w:rPr>
                <w:lang w:val="bs-Cyrl-BA"/>
              </w:rPr>
              <w:t>1.000,00</w:t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 xml:space="preserve">  </w:t>
            </w:r>
            <w:r>
              <w:rPr>
                <w:lang w:val="bs-Cyrl-BA"/>
              </w:rPr>
              <w:t>4.5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75.530,04</w:t>
            </w:r>
          </w:p>
          <w:p>
            <w:pPr>
              <w:pStyle w:val="Normal"/>
              <w:jc w:val="right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bs-Cyrl-BA"/>
              </w:rPr>
              <w:t>1</w:t>
            </w:r>
            <w:r>
              <w:rPr>
                <w:lang w:val="hr-HR"/>
              </w:rPr>
              <w:t>7</w:t>
            </w:r>
            <w:r>
              <w:rPr>
                <w:lang w:val="bs-Cyrl-BA"/>
              </w:rPr>
              <w:t>.</w:t>
            </w:r>
            <w:r>
              <w:rPr>
                <w:lang w:val="hr-HR"/>
              </w:rPr>
              <w:t>272,29</w:t>
            </w:r>
          </w:p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7.761,04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1.801,69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.976,93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.556,20</w:t>
            </w:r>
          </w:p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3.732,90</w:t>
            </w:r>
          </w:p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8.450,49</w:t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630,00</w:t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3.348,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0,67</w:t>
            </w:r>
          </w:p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0,91</w:t>
            </w:r>
          </w:p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7,01</w:t>
            </w:r>
          </w:p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4,41</w:t>
            </w:r>
          </w:p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6,86</w:t>
            </w:r>
          </w:p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83,71</w:t>
            </w:r>
          </w:p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3,32</w:t>
            </w:r>
          </w:p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3,89</w:t>
            </w:r>
          </w:p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63,00</w:t>
            </w:r>
          </w:p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74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110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19</w:t>
            </w:r>
            <w:r>
              <w:rPr>
                <w:lang w:val="hr-HR"/>
              </w:rPr>
              <w:t>.000,00</w:t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8</w:t>
            </w:r>
            <w:r>
              <w:rPr>
                <w:lang w:val="hr-HR"/>
              </w:rPr>
              <w:t>.</w:t>
            </w:r>
            <w:r>
              <w:rPr>
                <w:lang w:val="sr-CS"/>
              </w:rPr>
              <w:t>0</w:t>
            </w:r>
            <w:r>
              <w:rPr>
                <w:lang w:val="hr-HR"/>
              </w:rPr>
              <w:t>00,00</w:t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 xml:space="preserve">  </w:t>
            </w:r>
            <w:r>
              <w:rPr>
                <w:lang w:val="bs-Cyrl-BA"/>
              </w:rPr>
              <w:t>14</w:t>
            </w:r>
            <w:r>
              <w:rPr>
                <w:lang w:val="hr-HR"/>
              </w:rPr>
              <w:t>.000,00</w:t>
            </w:r>
          </w:p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10</w:t>
            </w:r>
            <w:r>
              <w:rPr>
                <w:lang w:val="hr-HR"/>
              </w:rPr>
              <w:t>.</w:t>
            </w:r>
            <w:r>
              <w:rPr>
                <w:lang w:val="bs-Cyrl-BA"/>
              </w:rPr>
              <w:t>0</w:t>
            </w:r>
            <w:r>
              <w:rPr>
                <w:lang w:val="hr-HR"/>
              </w:rPr>
              <w:t>00,00</w:t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1</w:t>
            </w:r>
            <w:r>
              <w:rPr>
                <w:lang w:val="sr-CS"/>
              </w:rPr>
              <w:t>5</w:t>
            </w:r>
            <w:r>
              <w:rPr>
                <w:lang w:val="hr-HR"/>
              </w:rPr>
              <w:t>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.0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bs-Cyrl-BA"/>
              </w:rPr>
              <w:t>36.0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,00</w:t>
            </w:r>
          </w:p>
          <w:p>
            <w:pPr>
              <w:pStyle w:val="Normal"/>
              <w:jc w:val="right"/>
              <w:rPr/>
            </w:pPr>
            <w:r>
              <w:rPr>
                <w:lang w:val="bs-BA"/>
              </w:rPr>
              <w:t>3.000</w:t>
            </w:r>
            <w:r>
              <w:rPr>
                <w:lang w:val="sr-CS"/>
              </w:rPr>
              <w:t>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45,64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10,00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3,08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18,63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0,23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19,46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7,16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26,01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58,73</w:t>
            </w:r>
          </w:p>
          <w:p>
            <w:pPr>
              <w:pStyle w:val="Normal"/>
              <w:jc w:val="center"/>
              <w:rPr>
                <w:color w:val="FF0000"/>
                <w:lang w:val="bs-BA"/>
              </w:rPr>
            </w:pPr>
            <w:r>
              <w:rPr>
                <w:lang w:val="bs-BA"/>
              </w:rPr>
              <w:t>89,5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чна потрошња – брут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Cyrl-BA"/>
              </w:rPr>
              <w:t>236.7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233.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231.588,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9,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311.4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34,4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чна потрошња – нет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145.5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145.5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145.360,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9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0.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51,3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једничка потрошњ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9.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995,4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9,9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.0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00,0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РАСПОДЈЕ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s-Cyrl-BA"/>
              </w:rPr>
              <w:t>326.0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326.0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316.114,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BA"/>
              </w:rPr>
            </w:pPr>
            <w:r>
              <w:rPr>
                <w:lang w:val="bs-BA"/>
              </w:rPr>
              <w:t>96,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430</w:t>
            </w:r>
            <w:r>
              <w:rPr>
                <w:lang w:val="sr-CS"/>
              </w:rPr>
              <w:t>.4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36,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РАСПОРЕЂЕНИ ПРИХОД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s-Cyrl-BA"/>
              </w:rPr>
            </w:pPr>
            <w:r>
              <w:rPr>
                <w:lang w:val="bs-Cyrl-BA"/>
              </w:rPr>
              <w:t>9.885,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УБИТА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>2. ОБАВЕЗЕ  И ПОТРАЖИВАЊА ПО ЗАВРШНОМ РАЧУНУ ЗА 202</w:t>
      </w:r>
      <w:r>
        <w:rPr>
          <w:b/>
          <w:lang w:val="bs-BA"/>
        </w:rPr>
        <w:t>4</w:t>
      </w:r>
      <w:r>
        <w:rPr>
          <w:b/>
          <w:lang w:val="sr-CS"/>
        </w:rPr>
        <w:t>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</w:t>
      </w:r>
      <w:r>
        <w:rPr>
          <w:lang w:val="sr-CS"/>
        </w:rPr>
        <w:t xml:space="preserve">Таб. </w:t>
      </w:r>
      <w:r>
        <w:rPr/>
        <w:t>2.</w:t>
      </w:r>
    </w:p>
    <w:tbl>
      <w:tblPr>
        <w:tblW w:w="7346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14"/>
        <w:gridCol w:w="1406"/>
        <w:gridCol w:w="144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 xml:space="preserve"> бр</w:t>
            </w:r>
            <w:r>
              <w:rPr>
                <w:lang w:val="sr-BA"/>
              </w:rPr>
              <w:t>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и потраживања по завршном рачуну за 20</w:t>
            </w:r>
            <w:r>
              <w:rPr>
                <w:lang w:val="sr-BA"/>
              </w:rPr>
              <w:t>2</w:t>
            </w:r>
            <w:r>
              <w:rPr>
                <w:lang w:val="hr-HR"/>
              </w:rPr>
              <w:t>4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 xml:space="preserve"> годин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hr-HR"/>
              </w:rPr>
              <w:t>23</w:t>
            </w:r>
            <w:r>
              <w:rPr>
                <w:lang w:val="sr-BA"/>
              </w:rPr>
              <w:t xml:space="preserve">. </w:t>
            </w:r>
            <w:r>
              <w:rPr>
                <w:lang w:val="ru-RU"/>
              </w:rPr>
              <w:t>год</w:t>
            </w:r>
            <w:r>
              <w:rPr>
                <w:lang w:val="sr-B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4</w:t>
            </w:r>
            <w:r>
              <w:rPr>
                <w:lang w:val="bs-Cyrl-BA"/>
              </w:rPr>
              <w:t>.</w:t>
            </w:r>
            <w:r>
              <w:rPr>
                <w:lang w:val="ru-RU"/>
              </w:rPr>
              <w:t>год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по кредити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спјеле а неизмирене обавезе за порезе и доприносе фондовим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према запосленима у предузећу(установи) и члановима управних и надзорних одбо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е обавезе</w:t>
            </w:r>
            <w:r>
              <w:rPr>
                <w:lang w:val="hr-HR"/>
              </w:rPr>
              <w:t xml:space="preserve"> - добављач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4.04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.200,3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Cyrl-BA"/>
              </w:rPr>
            </w:pPr>
            <w:r>
              <w:rPr>
                <w:lang w:val="sr-CS"/>
              </w:rPr>
              <w:t>Потраживања за извршене услуг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.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аживања по основу закуп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74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40,2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</w:t>
      </w:r>
      <w:r>
        <w:rPr>
          <w:b/>
          <w:lang w:val="sr-CS"/>
        </w:rPr>
        <w:t>3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ИНВЕСТИЦИЈЕ ПО ВРСТАМА </w:t>
      </w:r>
    </w:p>
    <w:p>
      <w:pPr>
        <w:pStyle w:val="Normal"/>
        <w:rPr/>
      </w:pPr>
      <w:r>
        <w:rPr>
          <w:b/>
          <w:lang w:val="sr-CS"/>
        </w:rPr>
        <w:t xml:space="preserve">                          </w:t>
      </w:r>
      <w:r>
        <w:rPr>
          <w:b/>
          <w:lang w:val="sr-CS"/>
        </w:rPr>
        <w:t>( навести врсту и вриједност инвестиција</w:t>
      </w:r>
      <w:r>
        <w:rPr>
          <w:lang w:val="sr-CS"/>
        </w:rPr>
        <w:t xml:space="preserve"> )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</w:t>
      </w:r>
      <w:r>
        <w:rPr>
          <w:lang w:val="sr-CS"/>
        </w:rPr>
        <w:t xml:space="preserve">Таб. </w:t>
      </w:r>
      <w:r>
        <w:rPr/>
        <w:t>3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590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. бр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сте  инвестициј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4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 xml:space="preserve">. год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</w:t>
      </w:r>
      <w:r>
        <w:rPr>
          <w:b/>
          <w:lang w:val="sr-CS"/>
        </w:rPr>
        <w:t xml:space="preserve">4. СТРУКТУРА УКУПНОГ ПРИХОД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lang w:val="sr-CS"/>
        </w:rPr>
        <w:t xml:space="preserve">Таб. </w:t>
      </w:r>
      <w:r>
        <w:rPr/>
        <w:t>4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ктура укупног при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 Процентуал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шће у укупном при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4</w:t>
            </w:r>
            <w:r>
              <w:rPr>
                <w:lang w:val="sr-CS"/>
              </w:rPr>
              <w:t>. год. Процентуално учешће у укупном при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 год. Процентуално учешће у укупном прих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по основу редовне дјела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BA"/>
              </w:rPr>
              <w:t>7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иходи из општинског буџ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из републичког буџ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по осталим изворима (донације, продаја основних средстава, реализација пројеката и т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ОСТВАРЕНИ ПРИ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00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</w:t>
      </w:r>
      <w:r>
        <w:rPr>
          <w:b/>
          <w:lang w:val="sr-CS"/>
        </w:rPr>
        <w:t>5. ТРОШКОВИ  УПРАВЉАЧКИХ СТРУКТУ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lang w:val="sr-CS"/>
        </w:rPr>
        <w:t>Таб</w:t>
      </w:r>
      <w:r>
        <w:rPr/>
        <w:t>. 5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е трошк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4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 xml:space="preserve">. год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кнаде за рад</w:t>
            </w:r>
            <w:r>
              <w:rPr>
                <w:lang w:val="hr-HR"/>
              </w:rPr>
              <w:t>/</w:t>
            </w:r>
            <w:r>
              <w:rPr>
                <w:lang w:val="sr-CS"/>
              </w:rPr>
              <w:t>бру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ни одбор/бру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99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.995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995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рино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788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.78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.788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/брут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грес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Помоћ радниц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2.622,92</w:t>
            </w:r>
          </w:p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950,82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12.1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3.000,00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0.0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6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ВАЛИФИКАЦИОНА СТРУКТУРА ЗАПОСЛЕНИХ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sr-CS"/>
        </w:rPr>
        <w:t xml:space="preserve">Таб. </w:t>
      </w:r>
      <w:r>
        <w:rPr/>
        <w:t>6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ТЕПЕН СТРУЧНЕ СПРЕМ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4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а стручна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КВ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. струч. спрема  и КВ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валификовани и ПК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лонт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шкараца-запосл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ене-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 35 година-запосл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ко 35 година-запосл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СЈЕЧАН НЕТО ЛИЧНИ ДОХОДАК ПО ЗАПОСЛЕ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а стручна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36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365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ВКВ</w:t>
            </w:r>
            <w:r>
              <w:rPr>
                <w:lang w:val="sr-CS"/>
              </w:rPr>
              <w:t xml:space="preserve">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96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98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985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. струч. спрема  и КВ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95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958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валификовани и ПК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лични доходак дир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sr-CS"/>
              </w:rPr>
              <w:t>2.057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.104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.104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сјечан нето лични доходак у предузећу/устан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205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26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.262,8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sr-CS"/>
        </w:rPr>
        <w:t xml:space="preserve">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sr-CS"/>
        </w:rPr>
        <w:t>7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СТАЊЕ ЗАПОСЛЕНОСТИ ПО ПРАВИЛНИКУ О      СИСТЕМАТИЗАЦИЈИ РАДНИХ МЈЕСТА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sr-CS"/>
        </w:rPr>
        <w:t xml:space="preserve">Таб. </w:t>
      </w:r>
      <w:r>
        <w:rPr/>
        <w:t>7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701"/>
        <w:gridCol w:w="1842"/>
        <w:gridCol w:w="11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. Бр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тање запослености предвиђено  по Правилнику о систематизацији радних мје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4</w:t>
            </w:r>
            <w:r>
              <w:rPr>
                <w:lang w:val="sr-CS"/>
              </w:rPr>
              <w:t>. год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моћник директора за култу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и реализатор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у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об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т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ремач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а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тор 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b/>
          <w:lang w:val="sr-CS"/>
        </w:rPr>
        <w:t xml:space="preserve">8. СТАЊЕ ФУНКЦИОНАЛНЕ ОРГАНИЗАЦИЈ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lang w:val="sr-CS"/>
        </w:rPr>
        <w:t xml:space="preserve">Таб. </w:t>
      </w:r>
      <w:r>
        <w:rPr/>
        <w:t>8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Број запослени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hr-HR"/>
              </w:rPr>
              <w:t>4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>План 20</w:t>
            </w:r>
            <w:r>
              <w:rPr>
                <w:lang w:val="hr-HR"/>
              </w:rPr>
              <w:t>25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год.</w:t>
            </w:r>
          </w:p>
        </w:tc>
      </w:tr>
      <w:tr>
        <w:trPr>
          <w:trHeight w:val="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Запослени по основу  основне дјела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министративно особљ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о особљ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  <w:gridCol w:w="38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ЛАВНЕ АКТИВНОСТИ УСТАНОВЕ У ИЗВЈЕШТАЈНОМ ПЕРИОДУ:</w:t>
            </w:r>
          </w:p>
          <w:p>
            <w:pPr>
              <w:pStyle w:val="Normal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              </w:t>
            </w:r>
            <w:r>
              <w:rPr>
                <w:bCs/>
                <w:lang w:val="sr-BA"/>
              </w:rPr>
              <w:t>Јавна установа Центар за културу, Дервента,  у току 2024. године је самостално или у сарадњи са осталим институцијама градске управе, културе, образовања, невладиним организацијама и школама, реализовала различите облике културних, образовних и других садржаја за потребе грађана Дервенте.</w:t>
            </w:r>
          </w:p>
          <w:p>
            <w:pPr>
              <w:pStyle w:val="Normal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 xml:space="preserve">              </w:t>
            </w:r>
            <w:r>
              <w:rPr>
                <w:bCs/>
                <w:lang w:val="sr-BA"/>
              </w:rPr>
              <w:t>Јавна установа Центар за културу је у складу са Статутом установе и актима оснивача доприносила подизању опште културе и образовања грађана Дервенте, те афирмисала традиционалне и савремене вриједности високог естетског и умјетничког нивоа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РГАНИЗАЦИОНИ УСЛОВИ РЕАЛИЗАЦИЈЕ ПРОГРАМА У ИЗВЈЕШТАЈНОМ ПЕРИОДУ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   </w:t>
            </w:r>
            <w:r>
              <w:rPr>
                <w:bCs/>
                <w:lang w:val="sr-CS"/>
              </w:rPr>
              <w:t>Све манифестације које су организоване у ЈУ „Центар за културу“, Дервента, у којима смо били организатори  и суорганизатори, изведени су на високом професионалном нивоу са позиција организације и изведбе програм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СТОРНИ И ТЕХНИЧКИ УСЛОВИ РЕАЛИЗАЦИЈЕ ПРОГРАМА У ИЗВЈЕШТАЈНОМ ПЕРИОДУ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               </w:t>
            </w:r>
            <w:r>
              <w:rPr>
                <w:bCs/>
                <w:lang w:val="sr-BA"/>
              </w:rPr>
              <w:t>Јавна установа „Центар за културу“, Дервента, просторно располаже са: великом салом, малом салом за састанке, рестораном, као и другим просторијама за организацију већину манифестација  и активности које су у плану Установе као  и других субјеката који се баве културом, умјетношћу, образовањем, усавршавањем, итд.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ТВАРЕНИ РЕЗУЛТАТАТИ УСТАНОВЕ У ИЗВЈЕШТАЈНОМ ПЕРИОДУ: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bCs/>
                <w:lang w:val="sr-BA"/>
              </w:rPr>
              <w:t>Јавна установа Центар за културу, Дервента основан је у октобру 2009. године одлуком СГ Дервента, а с циљем обављања дјелатности и послова којим се обезбеђује задовољење културних потреба грађана Дервент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танова је организована, самостално и у сарадњи са другим институцијама и  организацијама организује и реализује: свечане академије, приредбе, изложбе слика, изложбе фотографија, позоришне представе, филмске пројекције, књижевне вечери и промоције књига, вечери фолклора, концерте, предавања, семинаре, јавне трибине, савјетовања, округле столове, матурске забаве, свечане пријеме, обиљежавања значајних датума, ит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У току 2024. године, реализовано је укупно 113 активности а у просјеку је било присутно око 100 посјетилаца по манифестацији.</w:t>
            </w:r>
          </w:p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РЕАЛИЗОВАНЕ АКТИВНОСТИ У 2024. ГОДИНИ: 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 xml:space="preserve">         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 xml:space="preserve">  </w:t>
            </w:r>
            <w:r>
              <w:rPr>
                <w:lang w:val="bs-Cyrl-BA"/>
              </w:rPr>
              <w:t>Јануа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Дан Републике Српс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купштина СУБН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 xml:space="preserve"> </w:t>
            </w:r>
            <w:r>
              <w:rPr>
                <w:lang w:val="bs-Cyrl-BA"/>
              </w:rPr>
              <w:t>Презентација спомен соб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омоција књиге Дамира Кљајић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ветосавска академија и слава шко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Фебруа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Задушни руча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иказивање анимираног и играног фил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еминар удружења же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еминар Града Дервен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нимање видео спо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отписивање уговора са спортским колективи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Изложба слика у организацији јеврејске општине у Добоју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Мар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Конференција за медије у вези са Ритмом Европ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купштина риболовачког друшт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озоришна представа за дјецу – Машине бајке Београ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иказивање играног и анимираног фил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оводом 8.марта ручак градске управ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Манифестација ИМИЦа поводом 8. мар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нимање рекламног спо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отписивање уговора са студенти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купштина Црвеног крс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едавање о саобраћају средњошколци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Задушни руча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Концерт класичне музике Брилланте ду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купштина Борачке организациј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Добровољно давање крв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ијем мајки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Апри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Вива ла музика концерт ОШ Никола Тес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озоришна представа ОШ 19. апри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еминар удружења же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еминар пољопривред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купштина ловачког удруже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купштина одбојкашког клуб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КУД Дервента ревија и годишњи концер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озоришна представа Камерног театра 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астанак ГО СНС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астанак ДН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еминар института за јавно здрав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Обиљежавање дана ослобођења Дервенте у 2.свјетском рат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Аудиција за Ритам Европ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астанак волонтера БИОС плус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Мај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 Књижевни сусрети КК Бихор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  Семинар удружења жена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  Семинар института за јавно здравство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  Монодрама Радослава Миленковића – Наши дани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 Прослава матуре средњих школа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 Фолклорни концерт 19.април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 Приказивање играног и анимираног филма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 Распјевани мај – Центар Будућност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 Промоција књиге Милана Гаврића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- Концерт ОШ Никола Тесла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Ју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ослава матуре основних шко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еминар удружења же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ијем мајки – Градска управа Дервен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астанак ГО СНС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Дан школе Никола Тес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Исламска заједница Дервенте – приј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иредба вртића Тро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Удружење заробљеника – приј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ијем вуковаца и успјешних ученика – градска упра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Концерт хора Мозаи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Концерт Леонтине за дјец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Музичка радионица Музичкр школе и вртића Тро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купштина Комунала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Ветерани РС вече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Конференција беб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транка Зелени састанак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Ју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астанак СНС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озоришна представа – Мало Благо у склопу Пркос фес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Дан Ослобођења Дервенте – градска упра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купштина ФК Текстилац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Авгус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Добровољно давање крв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Изложба фоографија о Дервентском рукомету – ИМИ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Додјела Дервентског срца – ИМИ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ијем мај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упштина удружења Чета војне полиције 328. моторизоване бригад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астанак ГО СНСД Дервен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Обука предсједника Бирачких одб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астанак ФК Текстила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вечана сједница скупштина – Дан Гра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авјетовање за васпитаче, стручне сараднике и директоре у предшколским установама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Септемба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авез иноватора РС – излозба о Михајлу Пупин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Јавна трибина – Миле Тади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Фестивал етно пјесме – СКУД Дервен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Обука бирачких одб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Јавна трибина ГО СНС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астанак Уједињена Српс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Конференција за медије – Ритам Европе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Октоба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Јавна трибина СД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Концерт за дјецу – Ивана Петер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едавање о превенцији рака дој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Завод Будућност – предавање из области социјалне заштит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иказивање анимираног и играног фил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Округли сто – Фондација Удружене жене</w:t>
            </w:r>
          </w:p>
          <w:p>
            <w:pPr>
              <w:pStyle w:val="Normal"/>
              <w:rPr/>
            </w:pPr>
            <w:r>
              <w:rPr>
                <w:lang w:val="bs-Cyrl-BA"/>
              </w:rPr>
              <w:t>Новемба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омоција књиге Слободана Наградић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лава Борачке организациј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Вече класичне и филмске музи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иказивање два играна фил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лава полициј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езентација хотела Плава лагу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еминар – психосоцијални развој дјетета предшколске доб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2. међународни регионални симпозијум „Заједно ка инклузивном образоовању“ –Центар Будућнос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ијем ветерани</w:t>
            </w:r>
          </w:p>
          <w:p>
            <w:pPr>
              <w:pStyle w:val="Normal"/>
              <w:rPr>
                <w:lang w:val="bs-Cyrl-BA"/>
              </w:rPr>
            </w:pPr>
            <w:r>
              <w:rPr>
                <w:lang w:val="bs-Cyrl-BA"/>
              </w:rPr>
              <w:t>Децемба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Добровољно давање крв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Дан лица са инвалидитетом – скечеви и разгово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Скупштина ОК Дервен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омоција књиге Джевада Галијашевић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Пријем мај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Турнир у шаху – ОШ Никола Тес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ОШ Никола Тесла – приредб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Удружење заробљеника – крсна сла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bs-Cyrl-BA"/>
              </w:rPr>
            </w:pPr>
            <w:r>
              <w:rPr>
                <w:lang w:val="bs-Cyrl-BA"/>
              </w:rPr>
              <w:t>Додјела пакетића</w:t>
            </w:r>
          </w:p>
          <w:p>
            <w:pPr>
              <w:pStyle w:val="Normal"/>
              <w:ind w:left="720" w:hanging="0"/>
              <w:rPr>
                <w:lang w:val="bs-Cyrl-BA"/>
              </w:rPr>
            </w:pPr>
            <w:r>
              <w:rPr>
                <w:lang w:val="bs-Cyrl-BA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ПРЕКЕ И ПРОБЛЕМИ У РАДУ ПРЕДУЗЕЋА/УСТАНОВЕ У ИЗВЈЕШТАЈНОМ ПЕРИОДУ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 xml:space="preserve">Иако зграда просторно задовољава услове за извођење свих културних манифестација, велики проблем у раду представља лоше ријешен систем гријања простора, оштећеност и прокишњавање крова, дотрајала канализациона мрежа, електро мрежа, неуређеност и запуштеност ентеријера, недовољна техничка опремљеност: пројектори за филмске пројекције, расвјета, застарјелост опреме у великој сали, итд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ПОРУКЕ ЗА УНАПРЈЕЂЕЊЕ РАДА УСТАНОВЕ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У наредном периоду потребно је отклонити бројне недостатке и оштећења на установи као и техничке недостатке и набавити опрему за техничко унапређење рада Установ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ЈЕШТАЈ О РАДУ УПРАВНОГ ОДБОРА УСТАНОВЕ:</w:t>
            </w:r>
          </w:p>
          <w:p>
            <w:pPr>
              <w:pStyle w:val="Normal"/>
              <w:jc w:val="both"/>
              <w:rPr>
                <w:bCs/>
                <w:lang w:val="sr-BA"/>
              </w:rPr>
            </w:pPr>
            <w:r>
              <w:rPr>
                <w:bCs/>
                <w:lang w:val="sr-CS"/>
              </w:rPr>
              <w:t xml:space="preserve">           </w:t>
            </w:r>
            <w:r>
              <w:rPr>
                <w:bCs/>
                <w:lang w:val="sr-CS"/>
              </w:rPr>
              <w:t>У 2024. години  УО ЈУ „</w:t>
            </w:r>
            <w:r>
              <w:rPr>
                <w:bCs/>
                <w:lang w:val="sr-BA"/>
              </w:rPr>
              <w:t xml:space="preserve">Центар за културу“, Дервента, разматрао је низ тачака битних за функционисање рада </w:t>
            </w:r>
            <w:r>
              <w:rPr>
                <w:bCs/>
                <w:lang w:val="sr-CS"/>
              </w:rPr>
              <w:t>ЈУ „</w:t>
            </w:r>
            <w:r>
              <w:rPr>
                <w:bCs/>
                <w:lang w:val="sr-BA"/>
              </w:rPr>
              <w:t>Центар за културу“, Дервента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ржано је 6 сједница на којима ј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матран и усвојен Извјештај прописних комисија за 2023. годин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матран и усвојен Програм рада ЈУ „Центар за културу“ Дервента за 2024. годин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матран и усвојен Финансијски извјештај за 2023. годин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матран и усвојен извјештај о раду за 2023. годин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кућа питањ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зматран и усвојен Финансијски извјештај за 2023. годин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lang w:val="sr-CS"/>
              </w:rPr>
              <w:t>Разматран и усвојен Извјештај о раду за 2023. годин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кућа питањ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звјештај о раду за првих 6 мјесеци 2024. годин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уџетски захтјев за 2024. годину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                </w:t>
            </w:r>
            <w:r>
              <w:rPr>
                <w:lang w:val="sr-BA"/>
              </w:rPr>
              <w:t xml:space="preserve">УО је свакодневно пратио рад и функционисање </w:t>
            </w:r>
            <w:r>
              <w:rPr>
                <w:bCs/>
                <w:lang w:val="sr-CS"/>
              </w:rPr>
              <w:t xml:space="preserve"> ЈУ „</w:t>
            </w:r>
            <w:r>
              <w:rPr>
                <w:bCs/>
                <w:lang w:val="sr-BA"/>
              </w:rPr>
              <w:t>Центар за културу“, Дервента, проблема о раду у ЈУ није било а рад Установе је оцјењен као успјешан.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                                                             </w:t>
            </w:r>
            <w:r>
              <w:rPr>
                <w:lang w:val="sr-BA"/>
              </w:rPr>
              <w:t>Предсједник УО</w:t>
            </w:r>
          </w:p>
          <w:p>
            <w:pPr>
              <w:pStyle w:val="Normal"/>
              <w:ind w:left="4956" w:firstLine="708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val="sr-BA"/>
              </w:rPr>
            </w:pPr>
            <w:r>
              <w:rPr>
                <w:lang w:val="sr-BA"/>
              </w:rPr>
              <w:tab/>
              <w:t xml:space="preserve">                           Јасмина Радановић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                                                                             </w:t>
            </w:r>
            <w:r>
              <w:rPr>
                <w:lang w:val="sr-B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                                                                      </w:t>
            </w:r>
            <w:r>
              <w:rPr>
                <w:lang w:val="sr-BA"/>
              </w:rPr>
              <w:t xml:space="preserve">Мирјана Плиснић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lang w:val="sr-CS"/>
        </w:rPr>
      </w:pPr>
      <w:r>
        <w:rPr>
          <w:lang w:val="sr-CS"/>
        </w:rPr>
        <w:t xml:space="preserve">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050" w:leader="none"/>
        </w:tabs>
        <w:rPr>
          <w:lang w:val="sr-CS"/>
        </w:rPr>
      </w:pPr>
      <w:r>
        <w:rPr>
          <w:lang w:val="sr-CS"/>
        </w:rPr>
      </w:r>
    </w:p>
    <w:sectPr>
      <w:footerReference w:type="default" r:id="rId5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1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paragrafa">
    <w:name w:val="Zadani font paragrafa"/>
    <w:qFormat/>
    <w:rPr/>
  </w:style>
  <w:style w:type="character" w:styleId="TekstubalonuZnak">
    <w:name w:val="Tekst u balonu Znak"/>
    <w:qFormat/>
    <w:rPr>
      <w:rFonts w:ascii="Tahoma" w:hAnsi="Tahoma" w:cs="Tahoma"/>
      <w:sz w:val="16"/>
      <w:szCs w:val="16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PodnojeZnak">
    <w:name w:val="Podnožje Znak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uczkderventa@teol.net" TargetMode="External"/><Relationship Id="rId4" Type="http://schemas.openxmlformats.org/officeDocument/2006/relationships/hyperlink" Target="mailto:juczkderventa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25:00Z</dcterms:created>
  <dc:creator>XP_PRO</dc:creator>
  <dc:description/>
  <cp:keywords/>
  <dc:language>en-US</dc:language>
  <cp:lastModifiedBy>AMG_Computers</cp:lastModifiedBy>
  <cp:lastPrinted>2025-03-25T13:14:00Z</cp:lastPrinted>
  <dcterms:modified xsi:type="dcterms:W3CDTF">2025-03-25T12:16:00Z</dcterms:modified>
  <cp:revision>6</cp:revision>
  <dc:subject/>
  <dc:title>Назив установе: ЈУ ЦЕНТАР ЗА КУЛТУРУ ДЕРВЕНТА</dc:title>
</cp:coreProperties>
</file>